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Prijímateľ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názov</w:t>
        <w:tab/>
        <w:tab/>
        <w:t xml:space="preserve">: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sídlo</w:t>
        <w:tab/>
        <w:tab/>
        <w:t xml:space="preserve">: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zapísaný v</w:t>
        <w:tab/>
        <w:t xml:space="preserve">: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konajúci</w:t>
        <w:tab/>
        <w:t>: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IČO</w:t>
        <w:tab/>
        <w:tab/>
        <w:t xml:space="preserve">: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Kód projektu/žiadosti o NFP v ITMS2014+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odpisové vzory osôb, ktoré sú oprávnené konať v mene Prijímateľa </w:t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atutárny orgán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Štatutárny orgán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iezvisko: 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eno: 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eno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átum narodenia: 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rvale bytom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rvale bytom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sto pre podpis: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atutárny orgán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plnomocnený zástupc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eno:   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eno:   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átum narodenia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rvale bytom:      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rvale bytom:              </w:t>
            </w:r>
          </w:p>
        </w:tc>
      </w:tr>
      <w:tr>
        <w:trPr>
          <w:trHeight w:val="83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sto pre podpis: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000000"/>
        <w:spacing w:val="26"/>
        <w:sz w:val="28"/>
        <w:szCs w:val="28"/>
      </w:rPr>
    </w:pPr>
    <w:r>
      <w:rPr>
        <w:rFonts w:cs="Arial" w:ascii="Arial" w:hAnsi="Arial"/>
        <w:b/>
        <w:bCs/>
        <w:color w:val="000000"/>
        <w:spacing w:val="26"/>
        <w:sz w:val="28"/>
        <w:szCs w:val="28"/>
      </w:rPr>
      <w:t>PODPISOVÝ VZO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28:00Z</dcterms:created>
  <dc:creator/>
  <dc:description/>
  <cp:keywords/>
  <dc:language>en-US</dc:language>
  <cp:lastModifiedBy>Farkas Tomáš</cp:lastModifiedBy>
  <cp:lastPrinted>2011-07-21T09:44:00Z</cp:lastPrinted>
  <dcterms:modified xsi:type="dcterms:W3CDTF">2019-08-23T11:56:00Z</dcterms:modified>
  <cp:revision>3</cp:revision>
  <dc:subject/>
  <dc:title>Podpisový vzor</dc:title>
</cp:coreProperties>
</file>